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1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– November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view the dotted eighth sixteenth note rhyth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 F# for clarine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John Philip Sous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am, Flamaccent, flam tap, 5 st., 9st. roll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ncert C major sc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#87-9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C-Ab #159-176, chromatic #185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Sleigh Ride”,  “In the Moon of Winter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November 19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97 (note that percussion will need to play SD and malle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31:00Z</dcterms:created>
  <dc:creator>Pierre School District</dc:creator>
  <dc:description/>
  <cp:keywords/>
  <dc:language>en-US</dc:language>
  <cp:lastModifiedBy>Pierre School District</cp:lastModifiedBy>
  <dcterms:modified xsi:type="dcterms:W3CDTF">2010-11-12T15:32:00Z</dcterms:modified>
  <cp:revision>1</cp:revision>
  <dc:subject/>
  <dc:title>8th Grade Band Lesson for the week of</dc:title>
</cp:coreProperties>
</file>